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622833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46998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338648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05084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929015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41031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226244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0657848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322734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448160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00747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88920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624400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987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170113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34456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007240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93608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414625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13243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36241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696852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283945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439429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265097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5127345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